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ZOCIÁLIS ELLÁTÁSOK INTÉZMÉNYE 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object w:dxaOrig="2354" w:dyaOrig="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28pt" filled="f" o:ole="">
            <v:imagedata r:id="rId3" o:title=""/>
          </v:shape>
          <o:OLEObject Type="Embed" ProgID="" ShapeID="ole_rId2" DrawAspect="Content" ObjectID="_1130290815" r:id="rId2"/>
        </w:objec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: Csongrád, 6641 Pf. 50. 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/fax: 63/ 482-902   </w:t>
        <w:tab/>
        <w:t xml:space="preserve">E-mail: </w:t>
      </w:r>
      <w:hyperlink r:id="rId4">
        <w:r>
          <w:rPr>
            <w:rStyle w:val="InternetLink"/>
          </w:rPr>
          <w:t>szocellint</w:t>
        </w:r>
        <w:r>
          <w:rPr>
            <w:rStyle w:val="InternetLink"/>
            <w:rFonts w:eastAsia="Times New Roman" w:cs="Times New Roman"/>
          </w:rPr>
          <w:t>@</w:t>
        </w:r>
        <w:r>
          <w:rPr>
            <w:rStyle w:val="InternetLink"/>
          </w:rPr>
          <w:t>csongrad.hu</w:t>
        </w:r>
      </w:hyperlink>
    </w:p>
    <w:p>
      <w:pPr>
        <w:pStyle w:val="Normal"/>
        <w:jc w:val="center"/>
        <w:rPr/>
      </w:pPr>
      <w:r>
        <w:rPr/>
        <w:t>Gyermekek Átmeneti Otthona, Csongrád, Széchenyi u.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atószá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yermekjóléti alapellátás körében gyermekek átmeneti gondozása – Gyermekek Átmeneti Otthonában, Csongrád, Széchenyi u. 29. – igénybev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megállapodás létrejött egyrészről a Csongrádi Kistérség Többcélú Társulása Szociális Ellátások Intézménye 6640 Csongrád Vasút u.92. keretein belül működtetett, személyes gondoskodás keretébe tartozó gyermekjóléti alapellátás körében gyermekek átmeneti gondozását végző </w:t>
      </w:r>
      <w:r>
        <w:rPr>
          <w:b/>
        </w:rPr>
        <w:t>Gyermekek Átmeneti Otthona</w:t>
      </w:r>
      <w:r>
        <w:rPr/>
        <w:t xml:space="preserve"> – </w:t>
      </w:r>
      <w:r>
        <w:rPr>
          <w:i/>
        </w:rPr>
        <w:t>mint ellátást nyújtó intézmény</w:t>
      </w:r>
      <w:r>
        <w:rPr/>
        <w:t xml:space="preserve"> – </w:t>
      </w:r>
      <w:r>
        <w:rPr>
          <w:b/>
        </w:rPr>
        <w:t>másrészrő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mint ellátást igénybe vevő gyermek</w:t>
      </w:r>
    </w:p>
    <w:p>
      <w:pPr>
        <w:pStyle w:val="Normal"/>
        <w:spacing w:lineRule="auto" w:line="360"/>
        <w:ind w:left="780" w:hanging="0"/>
        <w:rPr/>
      </w:pPr>
      <w:r>
        <w:rPr/>
        <w:t>neve:______________________________________________</w:t>
      </w:r>
    </w:p>
    <w:p>
      <w:pPr>
        <w:pStyle w:val="Normal"/>
        <w:spacing w:lineRule="auto" w:line="360"/>
        <w:ind w:left="780" w:hanging="0"/>
        <w:rPr/>
      </w:pPr>
      <w:r>
        <w:rPr/>
        <w:t>születési helye:______________________________________</w:t>
      </w:r>
    </w:p>
    <w:p>
      <w:pPr>
        <w:pStyle w:val="Normal"/>
        <w:spacing w:lineRule="auto" w:line="360"/>
        <w:ind w:left="780" w:hanging="0"/>
        <w:rPr/>
      </w:pPr>
      <w:r>
        <w:rPr/>
        <w:t>születési ideje:______________________________________</w:t>
      </w:r>
    </w:p>
    <w:p>
      <w:pPr>
        <w:pStyle w:val="Normal"/>
        <w:spacing w:lineRule="auto" w:line="360"/>
        <w:ind w:left="780" w:hanging="0"/>
        <w:rPr/>
      </w:pPr>
      <w:r>
        <w:rPr/>
        <w:t>anyja neve:_________________________________________</w:t>
      </w:r>
    </w:p>
    <w:p>
      <w:pPr>
        <w:pStyle w:val="Normal"/>
        <w:spacing w:lineRule="auto" w:line="360"/>
        <w:ind w:left="780" w:hanging="0"/>
        <w:rPr/>
      </w:pPr>
      <w:r>
        <w:rPr/>
        <w:t>TAJ:_______________________________________________</w:t>
      </w:r>
    </w:p>
    <w:p>
      <w:pPr>
        <w:pStyle w:val="Normal"/>
        <w:spacing w:lineRule="auto" w:line="360"/>
        <w:ind w:left="780" w:hanging="0"/>
        <w:rPr/>
      </w:pPr>
      <w:r>
        <w:rPr/>
        <w:t>Lakcíme: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mint ellátást igénybe vevő gyermek otthontalanná vált édesanyja</w:t>
      </w:r>
    </w:p>
    <w:p>
      <w:pPr>
        <w:pStyle w:val="Normal"/>
        <w:spacing w:lineRule="auto" w:line="360"/>
        <w:ind w:left="708" w:hanging="0"/>
        <w:rPr/>
      </w:pPr>
      <w:r>
        <w:rPr/>
        <w:t>neve: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születési helye: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születési ideje: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anyja neve:____________________________________________</w:t>
        <w:br/>
        <w:t>TAJ: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lakcíme: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telefonszáma, egyéb elérhetősége: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az ellátást igénybe vevő szülői felügyeleti joggal rendelkező törvényes képviselője/térítési díj fizetésre kötelezett</w:t>
      </w:r>
    </w:p>
    <w:p>
      <w:pPr>
        <w:pStyle w:val="Normal"/>
        <w:spacing w:lineRule="auto" w:line="360"/>
        <w:ind w:left="708" w:hanging="0"/>
        <w:rPr/>
      </w:pPr>
      <w:r>
        <w:rPr/>
        <w:t>neve: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születési helye: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születési időpontja: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anyja neve: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TAJ:___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lakcíme: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szem.ig.száma: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/>
        <w:t>tel.száma, egyéb elérhetősége: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 szerződés tárgya: </w:t>
      </w:r>
      <w:r>
        <w:rPr/>
        <w:t>gyermekjóléti alapellátás körében gyermekek átmeneti gondozása Gyermekek Átmeneti Otthonában, Csongrád, Széchenyi u.29. sz. a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a vonatkozó jogszabályokban és jelen megállapodásban szabályozott módon nyújtja az ellá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ek Átmeneti Otthonában az a családban élő gyermek helyezhető el, aki átmenetileg ellátás és felügyelet nélkül marad, vagy elhelyezés hiányában ezek nélkül maradna, valamint akinek ellátása a család életvezetési nehézségei miatt veszélyezte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ek Átmeneti Otthonában elhelyezhető a gyermek otthontalanná vált édesanyja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e Átmeneti Otthona segítséget nyújt a Gyermekjóléti Szolgálattal együttműködve a gyermek családjába történő visszatérés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ek Átmeneti Otthona a gyermek teljes körű ellátását biztosítj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A szolgáltatás igénybevételének oka:</w:t>
      </w:r>
      <w:r>
        <w:rPr/>
        <w:t xml:space="preserve">  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Az intézmény </w:t>
      </w:r>
      <w:r>
        <w:rPr>
          <w:b/>
        </w:rPr>
        <w:t>a gyermekek átmeneti gondozásá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év___________________hó_____________________napjátó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év___________________hó_____________________napjáig     biztosítja.</w:t>
      </w:r>
    </w:p>
    <w:p>
      <w:pPr>
        <w:pStyle w:val="Normal"/>
        <w:rPr/>
      </w:pPr>
      <w:r>
        <w:rPr/>
        <w:t>( A gyermekek átmeneti gondozása az alapjául szolgáló ok fennállásáig, de legfeljebb 12 hónapig tar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ek átmeneti gondozását meg kell szüntetni, ha azt a szülő kéri, vagy ha annak okai már nem állnak fe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olgáltatások és fizetési kötelezettsé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felek tájékoztatási kötelezettsége:</w:t>
      </w:r>
    </w:p>
    <w:p>
      <w:pPr>
        <w:pStyle w:val="Normal"/>
        <w:rPr/>
      </w:pPr>
      <w:r>
        <w:rPr/>
        <w:t>- A személyes gondoskodás feltételeiről a kérelem benyújtásakor a kérelmezőt tájékoztatni kell.</w:t>
      </w:r>
    </w:p>
    <w:p>
      <w:pPr>
        <w:pStyle w:val="Normal"/>
        <w:rPr/>
      </w:pPr>
      <w:r>
        <w:rPr/>
        <w:t>- A személyes gondoskodást nyújtó ellátás esetén az ellátás megkezdésekor az ellátásra jogosult gyermeket és törvényes képviselőjét tájékoztatni kell</w:t>
      </w:r>
    </w:p>
    <w:p>
      <w:pPr>
        <w:pStyle w:val="Normal"/>
        <w:numPr>
          <w:ilvl w:val="0"/>
          <w:numId w:val="3"/>
        </w:numPr>
        <w:rPr/>
      </w:pPr>
      <w:r>
        <w:rPr/>
        <w:t>az ellátás tartamáról, feltételeiről,</w:t>
      </w:r>
    </w:p>
    <w:p>
      <w:pPr>
        <w:pStyle w:val="Normal"/>
        <w:numPr>
          <w:ilvl w:val="0"/>
          <w:numId w:val="3"/>
        </w:numPr>
        <w:rPr/>
      </w:pPr>
      <w:r>
        <w:rPr/>
        <w:t>az intézmény által vezetett rá vonatkozó nyilvántartásokról</w:t>
      </w:r>
    </w:p>
    <w:p>
      <w:pPr>
        <w:pStyle w:val="Normal"/>
        <w:numPr>
          <w:ilvl w:val="0"/>
          <w:numId w:val="3"/>
        </w:numPr>
        <w:rPr/>
      </w:pPr>
      <w:r>
        <w:rPr/>
        <w:t>az ellátásra jogosult gyermek és hozzátartozói közötti kapcsolattartásról, különösen a látogatás, a távozás és a visszatérés rendjéről,</w:t>
      </w:r>
    </w:p>
    <w:p>
      <w:pPr>
        <w:pStyle w:val="Normal"/>
        <w:numPr>
          <w:ilvl w:val="0"/>
          <w:numId w:val="3"/>
        </w:numPr>
        <w:rPr/>
      </w:pPr>
      <w:r>
        <w:rPr/>
        <w:t>az érték- és vagyonmegőrzés módjáról,</w:t>
      </w:r>
    </w:p>
    <w:p>
      <w:pPr>
        <w:pStyle w:val="Normal"/>
        <w:numPr>
          <w:ilvl w:val="0"/>
          <w:numId w:val="3"/>
        </w:numPr>
        <w:rPr/>
      </w:pPr>
      <w:r>
        <w:rPr/>
        <w:t>az intézmény házirendjéről,</w:t>
      </w:r>
    </w:p>
    <w:p>
      <w:pPr>
        <w:pStyle w:val="Normal"/>
        <w:numPr>
          <w:ilvl w:val="0"/>
          <w:numId w:val="3"/>
        </w:numPr>
        <w:rPr/>
      </w:pPr>
      <w:r>
        <w:rPr/>
        <w:t>a panaszjog gyakorlásának módjáról,</w:t>
      </w:r>
    </w:p>
    <w:p>
      <w:pPr>
        <w:pStyle w:val="Normal"/>
        <w:numPr>
          <w:ilvl w:val="0"/>
          <w:numId w:val="3"/>
        </w:numPr>
        <w:rPr/>
      </w:pPr>
      <w:r>
        <w:rPr/>
        <w:t>a fizetendő térítési díjról,</w:t>
      </w:r>
    </w:p>
    <w:p>
      <w:pPr>
        <w:pStyle w:val="Normal"/>
        <w:numPr>
          <w:ilvl w:val="0"/>
          <w:numId w:val="3"/>
        </w:numPr>
        <w:rPr/>
      </w:pPr>
      <w:r>
        <w:rPr/>
        <w:t>a jogosult jogait és érdekeit képviselő érdekképviseleti fórum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z ellátásra jogosult gyermek törvényes képviselője köteles nyilatkozni:</w:t>
      </w:r>
    </w:p>
    <w:p>
      <w:pPr>
        <w:pStyle w:val="Normal"/>
        <w:numPr>
          <w:ilvl w:val="0"/>
          <w:numId w:val="7"/>
        </w:numPr>
        <w:rPr/>
      </w:pPr>
      <w:r>
        <w:rPr/>
        <w:t>a tájékoztatásban foglaltak tudomásulvételéről,</w:t>
      </w:r>
    </w:p>
    <w:p>
      <w:pPr>
        <w:pStyle w:val="Normal"/>
        <w:numPr>
          <w:ilvl w:val="0"/>
          <w:numId w:val="7"/>
        </w:numPr>
        <w:rPr/>
      </w:pPr>
      <w:r>
        <w:rPr/>
        <w:t>az 1997. évi XXXI. Törvény alapján vezetett intézményi nyilvántartásokhoz adatokat szolgáltat,</w:t>
      </w:r>
    </w:p>
    <w:p>
      <w:pPr>
        <w:pStyle w:val="Normal"/>
        <w:numPr>
          <w:ilvl w:val="0"/>
          <w:numId w:val="7"/>
        </w:numPr>
        <w:rPr/>
      </w:pPr>
      <w:r>
        <w:rPr/>
        <w:t>minden olyan körülményről, amely a személyi térítési díj megállapításához szükséges,</w:t>
      </w:r>
    </w:p>
    <w:p>
      <w:pPr>
        <w:pStyle w:val="Normal"/>
        <w:numPr>
          <w:ilvl w:val="0"/>
          <w:numId w:val="7"/>
        </w:numPr>
        <w:rPr/>
      </w:pPr>
      <w:r>
        <w:rPr/>
        <w:t>minden olyan dologról, ami a jogviszony létesítését, fenntartását, illetve megszüntetését befolyá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intézmény a következő szolgáltatásokat nyújtja:</w:t>
      </w:r>
    </w:p>
    <w:p>
      <w:pPr>
        <w:pStyle w:val="Normal"/>
        <w:numPr>
          <w:ilvl w:val="0"/>
          <w:numId w:val="2"/>
        </w:numPr>
        <w:rPr/>
      </w:pPr>
      <w:r>
        <w:rPr/>
        <w:t>Az alapellátás keretében a családban nevelkedő rászoruló gyermeket ideiglenes jelleggel az életkorához, egészségi állapotához és egyéb szükségleteihez igazodó teljes körű ellátást biztosító átmeneti gondozásban részesíti.</w:t>
      </w:r>
    </w:p>
    <w:p>
      <w:pPr>
        <w:pStyle w:val="Normal"/>
        <w:numPr>
          <w:ilvl w:val="0"/>
          <w:numId w:val="2"/>
        </w:numPr>
        <w:rPr/>
      </w:pPr>
      <w:r>
        <w:rPr/>
        <w:t>Biztosítja számára naponta az életkornak megfelelő legalább ötszöri, legalább egy alkalommal meleg, az egészséges táplálkozás követelményének megfelelő étkezést. Amennyiben a gyermek egészségi állapota indokolja, részére az orvos előírásainak megfelelő étkezést biztosít.</w:t>
      </w:r>
    </w:p>
    <w:p>
      <w:pPr>
        <w:pStyle w:val="Normal"/>
        <w:numPr>
          <w:ilvl w:val="0"/>
          <w:numId w:val="2"/>
        </w:numPr>
        <w:rPr/>
      </w:pPr>
      <w:r>
        <w:rPr/>
        <w:t>A teljes körű ellátás részeként nyújtott ruházat: gyermekenként legalább 6 váltás fehérnemű, valamint 3 váltás hálóruha, továbbá az évszaknak megfelelő legalább 2 váltás hétköznapi, otthoni és utcai felsőruházat és cipő, valamint alkalmi- és sportruházatot tartalmaz. A ruha tisztításáról, javításáról az ellátást nyújtó gondoskodik, amelybe olyan mértékbe vonja be a gondozott gyermeket, amely életkorának megfelelő és tőle elvárható.</w:t>
      </w:r>
    </w:p>
    <w:p>
      <w:pPr>
        <w:pStyle w:val="Normal"/>
        <w:numPr>
          <w:ilvl w:val="0"/>
          <w:numId w:val="2"/>
        </w:numPr>
        <w:rPr/>
      </w:pPr>
      <w:r>
        <w:rPr/>
        <w:t>Az ellátást nyújtó gondozott a gyermek szükségletei, valamint a ruházat elhasználódása szerint gondoskodik a ruházat beszerzéséről, illetve cseréjéről.</w:t>
      </w:r>
    </w:p>
    <w:p>
      <w:pPr>
        <w:pStyle w:val="Normal"/>
        <w:numPr>
          <w:ilvl w:val="0"/>
          <w:numId w:val="2"/>
        </w:numPr>
        <w:rPr/>
      </w:pPr>
      <w:r>
        <w:rPr/>
        <w:t>A személyi higiénia biztosítása, valamint a textíliával való ellátás keretében gyermekenként biztosítja a mindennapos tisztálkodás, testápolás feltételeit, az ehhez szükséges textíliákat, ágyneműt, csecsemő- és kisgyermek ellátásához szükséges anyagokat, eszközöket, az iskolai oktatáshoz szükséges tankönyveket, tanszereket, egyéb iskolai felszereléseket, továbbá az iskolába járással kapcsolatban felmerülő költségeket.</w:t>
      </w:r>
    </w:p>
    <w:p>
      <w:pPr>
        <w:pStyle w:val="Normal"/>
        <w:numPr>
          <w:ilvl w:val="0"/>
          <w:numId w:val="2"/>
        </w:numPr>
        <w:rPr/>
      </w:pPr>
      <w:r>
        <w:rPr/>
        <w:t>A gondozott gyermek számára biztosítja a felzárkózást. Illetve a tehetségfejlesztést.</w:t>
      </w:r>
    </w:p>
    <w:p>
      <w:pPr>
        <w:pStyle w:val="Normal"/>
        <w:numPr>
          <w:ilvl w:val="0"/>
          <w:numId w:val="2"/>
        </w:numPr>
        <w:rPr/>
      </w:pPr>
      <w:r>
        <w:rPr/>
        <w:t>Biztosítania kell a gondozott gyermek számára azokat az eszközöket, melyek segítséget nyújtanak, hogy hozzátartozóival, illetve a gyámságát ellátó személlyel a kapcsolatot tarthassa.</w:t>
      </w:r>
    </w:p>
    <w:p>
      <w:pPr>
        <w:pStyle w:val="Normal"/>
        <w:numPr>
          <w:ilvl w:val="0"/>
          <w:numId w:val="2"/>
        </w:numPr>
        <w:rPr/>
      </w:pPr>
      <w:r>
        <w:rPr/>
        <w:t>A gondozott gyermek szabadidejének hasznos eltöltéséhez az ellátást nyújtó segítséget nyújt. Az ellátást nyújtó intézmény gondoskodik a szabadidős tevékenységekhez szükséges és indokolt költségek fedezéséről.</w:t>
      </w:r>
    </w:p>
    <w:p>
      <w:pPr>
        <w:pStyle w:val="Normal"/>
        <w:numPr>
          <w:ilvl w:val="0"/>
          <w:numId w:val="2"/>
        </w:numPr>
        <w:rPr/>
      </w:pPr>
      <w:r>
        <w:rPr/>
        <w:t>Különleges, vagy speciális ellátásra szoruló gondozott gyermek számára a fejlődéséhez, illetve a fejlesztéshez, gyógyuláshoz, rehabilitációhoz, terápiához szükséges és indokolt eszközök beszerzéséről szintén az intézmény gondoskodik.</w:t>
      </w:r>
    </w:p>
    <w:p>
      <w:pPr>
        <w:pStyle w:val="Normal"/>
        <w:numPr>
          <w:ilvl w:val="0"/>
          <w:numId w:val="2"/>
        </w:numPr>
        <w:rPr/>
      </w:pPr>
      <w:r>
        <w:rPr/>
        <w:t>A 3 éven felüli gondozott gyermeket személyes szükségleteinek kielégítésére havonta zsebpénz illeti meg. A zsebpénz havi összege nem lehet kevesebb az öregségi nyugdíj mindenkori legkisebb összegének</w:t>
      </w:r>
    </w:p>
    <w:p>
      <w:pPr>
        <w:pStyle w:val="Normal"/>
        <w:numPr>
          <w:ilvl w:val="1"/>
          <w:numId w:val="2"/>
        </w:numPr>
        <w:rPr/>
      </w:pPr>
      <w:r>
        <w:rPr/>
        <w:t>5 %-nál</w:t>
        <w:tab/>
        <w:tab/>
        <w:t>a 3-10 éves,</w:t>
      </w:r>
    </w:p>
    <w:p>
      <w:pPr>
        <w:pStyle w:val="Normal"/>
        <w:numPr>
          <w:ilvl w:val="1"/>
          <w:numId w:val="2"/>
        </w:numPr>
        <w:rPr/>
      </w:pPr>
      <w:r>
        <w:rPr/>
        <w:t>13 %-nál</w:t>
        <w:tab/>
        <w:tab/>
        <w:t>a 10-14 éves,</w:t>
      </w:r>
    </w:p>
    <w:p>
      <w:pPr>
        <w:pStyle w:val="Normal"/>
        <w:numPr>
          <w:ilvl w:val="1"/>
          <w:numId w:val="2"/>
        </w:numPr>
        <w:rPr/>
      </w:pPr>
      <w:r>
        <w:rPr/>
        <w:t>18 %-nál</w:t>
        <w:tab/>
        <w:tab/>
        <w:t>a 14 év feletti gyermek esetén.</w:t>
      </w:r>
    </w:p>
    <w:p>
      <w:pPr>
        <w:pStyle w:val="Normal"/>
        <w:ind w:left="708" w:hanging="0"/>
        <w:rPr/>
      </w:pPr>
      <w:r>
        <w:rPr/>
        <w:t>A gondozási helyről önkényesen eltávozott, szökött gyermeket a szökés időtartama alatt zsebpénz nem illeti meg. A gondozott gyermek zsebpénzének felhasználásáról maga dönt. ( A fejlesztő felkészítésben való részvételre kötelezett, valamint a 3-6 éves korú gondozott gyermek részére a zsebpénz nem kerül kifizetésre, de biztosítani kell a személyre szóló felhasználást.)</w:t>
      </w:r>
    </w:p>
    <w:p>
      <w:pPr>
        <w:pStyle w:val="Normal"/>
        <w:ind w:left="720" w:hanging="360"/>
        <w:rPr/>
      </w:pPr>
      <w:r>
        <w:rPr/>
        <w:t>11. A szolgáltatást nyújtó intézmény az átmeneti gondozás megkezdésekor, ha az előreláthatóan 1 hónapnál hosszabb időtartamú lesz, a gyermekjóléti szolgáltatást végző családgondozó bevonásával, a gyermekvédelmi nyilvántartás megfelelő adatlapját kitöltve 3 héten belül elkészíti a gyermekre vonatkozó egyéni gondozási-nevelési tervet. A terv célja a gyermek gondozásával-nevelésével, családjába történő visszajuttatásával kapcsolatos feladatok részletes megtervezése, és az abban részt vevő szakemberek közötti munkamegosztás kidolgozása.</w:t>
      </w:r>
    </w:p>
    <w:p>
      <w:pPr>
        <w:pStyle w:val="Normal"/>
        <w:ind w:left="720" w:hanging="360"/>
        <w:rPr/>
      </w:pPr>
      <w:r>
        <w:rPr/>
        <w:t>12. Az egyéni gondozási-nevelési terv kidolgozásába lehetőséget kell biztosítani a gyermek szülőjének, törvényes képviselőjének a bevonásra. A szülő az átmeneti otthon házirendje szerint látogathatja meg, ill. viheti el a gyermeket és élhet a kapcsolattartás egyéb formáival (levelezés, telefonkapcsolat, ajándékozás, csomagküldés, st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z ellátásért fizetendő személyi térítési díj:  </w:t>
      </w:r>
      <w:r>
        <w:rPr/>
        <w:t>A személyes gondoskodást nyújtó gyermekjóléti alapellátás – gyermekek átmeneti gondozásáért térítési díjat kell fizetni. Az 1997. évi XXXI. Törvényben meghatározottak szerint a személyi térítési díjat az ellátást igénybe vevő gyermek esetén a szülői felügyeletet gyakorló szülő, vagy más törvényes képviselő az intézménynek fizeti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mélyes gondoskodást nyújtó alapellátások személyi térítési díjának megállapításánál az ellátást igénybe vevő jogosult gyermek esetén a szülő, vagy más törvényes képviselő rendszeres havi jövedelme vehető figyelembe.</w:t>
      </w:r>
    </w:p>
    <w:p>
      <w:pPr>
        <w:pStyle w:val="Normal"/>
        <w:rPr/>
      </w:pPr>
      <w:r>
        <w:rPr/>
        <w:t>A fizetendő térítési díj összegét az intézményvezető állapítja meg, melyről az ellátás igénybevétele után, de legkésőbb az igénybevételtől számított 30 napon belül írásban értesíti na térítési díj fizetésére kötelezettet. A személyi térítési díj nem haladhatja meg az intézményi térítési díj össze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 kötelezett a személyi térítési díj összegét vitatja, vagy annak csökkentését, illetve elengedését kéri, az értesítés kézhezvételétől számított 8 napon belül a fenntartóhoz fordulhat. Ilyen esetben a fenntartó határozattal dönt a személyi térítési díj összeg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i térítési díj összegét a személyes gondoskodást nyújtó gyermekvédelmi alapellátások formáiról, azok igénybevételéről és a fizetendő térítési díjakról szóló 39/2003.(XII.23.) Ökt. Rendeletben szabályozta a fenntar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ek átmeneti gondozása napi intézményi térítési díja …………………..- Ft/fő, havi intézményi térítési díja  …………………………….- Ft/fő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 személyi térítési díjat havonta, utólag kell megfizet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zemélyi térítési díjként a szolgáltatást kérelmező kötelezett havi jövedelmének legfeljebb </w:t>
      </w:r>
    </w:p>
    <w:p>
      <w:pPr>
        <w:pStyle w:val="Normal"/>
        <w:rPr/>
      </w:pPr>
      <w:r>
        <w:rPr/>
        <w:t>25 %-a állapítható meg</w:t>
      </w:r>
    </w:p>
    <w:p>
      <w:pPr>
        <w:pStyle w:val="Normal"/>
        <w:numPr>
          <w:ilvl w:val="0"/>
          <w:numId w:val="1"/>
        </w:numPr>
        <w:rPr/>
      </w:pPr>
      <w:r>
        <w:rPr/>
        <w:t>1 gyermek átmeneti gondozása esetén</w:t>
      </w:r>
    </w:p>
    <w:p>
      <w:pPr>
        <w:pStyle w:val="Normal"/>
        <w:numPr>
          <w:ilvl w:val="0"/>
          <w:numId w:val="1"/>
        </w:numPr>
        <w:rPr/>
      </w:pPr>
      <w:r>
        <w:rPr/>
        <w:t>ha a kötelezett a gyermekkel együtt veszi igénybe a Gyermekek Átmeneti Otthonát.</w:t>
      </w:r>
    </w:p>
    <w:p>
      <w:pPr>
        <w:pStyle w:val="Normal"/>
        <w:rPr/>
      </w:pPr>
      <w:r>
        <w:rPr/>
        <w:t xml:space="preserve">Személyi térítési díjként a szolgáltatást kérelmező kötelezett havi jövedelmének legfeljebb </w:t>
      </w:r>
    </w:p>
    <w:p>
      <w:pPr>
        <w:pStyle w:val="Normal"/>
        <w:rPr/>
      </w:pPr>
      <w:r>
        <w:rPr/>
        <w:t>50 %-a állapítható meg</w:t>
      </w:r>
    </w:p>
    <w:p>
      <w:pPr>
        <w:pStyle w:val="Normal"/>
        <w:numPr>
          <w:ilvl w:val="0"/>
          <w:numId w:val="4"/>
        </w:numPr>
        <w:rPr/>
      </w:pPr>
      <w:r>
        <w:rPr/>
        <w:t>több gyermek átmeneti gondozása esetén</w:t>
      </w:r>
    </w:p>
    <w:p>
      <w:pPr>
        <w:pStyle w:val="Normal"/>
        <w:numPr>
          <w:ilvl w:val="0"/>
          <w:numId w:val="4"/>
        </w:numPr>
        <w:rPr/>
      </w:pPr>
      <w:r>
        <w:rPr/>
        <w:t>ha a kötelezett több gyermekkel együtt veszi igénybe a Gyermekek Átmeneti Otthoná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emélyi térítési díjat havonta, a tárgyhónapot követő hónap 10. napjáig kell befizetni az ellátást nyújtó intézmény elszámolási számláj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telezem (név):____________________________________________________________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lakcím):____________________________________________________________sz. alat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akos ellátást igénybe vevő szülői felügyeleti joggal rendelkező törvényes képviselőt, hogy az átmeneti gondozásért ____________________________ Ft napi, azaz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 forint napi térítési díjat fizessen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tézmény vezetője ellenőrzi, hogy a megállapított térítési díj befizetése havonta megtörténik-e. Ha a kötelezett a befizetést elmulasztja, az intézményvezető 15 napos határidő megjelölésével a fizetésre kötelezett személyt írásban felhívja az elmaradt térítési díj megfizetésére. Ha a határidő eredménytelenül telt el, az intézményvezető a kötelezett nevét, lakcímét és a fennálló díjhátralékot nyilvántartásba veszi. A nyilvántartott díjhátralékról az intézmény vezetője negyedévente tájékoztatja a fenntartót a térítési díjhátralék behajtása, vagy a behajthatatlan hátralék törlése érdek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ntartó az intézményvezető tájékoztatása alapján intézkedik a térítési díjhátralék behajtásáról a közigazgatási hatósági eljárás és szolgáltatás általános szabályairól szóló 2004. évi CXL. Törvény, illetve az adózás rendjéről szóló 1990. évi CXI. Törvény szabályainak alkalmazásáv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hívom a térítési díj fizetésére kötelezett figyelmét arra, hogy minden körülményt, amely a szolgáltatás igénybevételét és a személyi térítési díj megállapítását befolyásolja, 15 napon belül köteles bejelenteni az intézmény vezetőjéné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szolgáltatás megszünteté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gyermekek átmeneti gondozását meg kell szüntetni, ha azt a szülő kéri, vagy ha annak okai már nem állnak fenn. Megszűnik a gyermek átmeneti gondozása, ha a gondozás időtartama eltelt. Ha az átmeneti gondozás időtartama eltelt, azonban a gyermek családi környezetébe nem térhet vissza:</w:t>
      </w:r>
    </w:p>
    <w:p>
      <w:pPr>
        <w:pStyle w:val="Normal"/>
        <w:numPr>
          <w:ilvl w:val="0"/>
          <w:numId w:val="5"/>
        </w:numPr>
        <w:rPr/>
      </w:pPr>
      <w:r>
        <w:rPr/>
        <w:t>az elhelyezés – a szülő, vagy más törvényes képviselő kérelmére vagy beleegyezésével 6 hónappal (szükség esetén a tanítási év végéig) – meghosszabbítható, vagy</w:t>
      </w:r>
    </w:p>
    <w:p>
      <w:pPr>
        <w:pStyle w:val="Normal"/>
        <w:numPr>
          <w:ilvl w:val="0"/>
          <w:numId w:val="5"/>
        </w:numPr>
        <w:rPr/>
      </w:pPr>
      <w:r>
        <w:rPr/>
        <w:t>haladéktalanul értesíteni kell a Gyámhivatalt a szükséges intézkedés megtételé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zen megállapodás felülvizsgálatig, illetve visszavonásig érvény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naszok kivizsgálás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ellátással kapcsolatos panaszok kivizsgálására az intézmény igazgatója jogosult, aki köteles 15 napon belül írásban értesíteni a panasztevőt a panasz kivizsgálásának eredményéről.</w:t>
      </w:r>
    </w:p>
    <w:p>
      <w:pPr>
        <w:pStyle w:val="Normal"/>
        <w:rPr/>
      </w:pPr>
      <w:r>
        <w:rPr/>
        <w:t>Amennyiben a panaszos az intézkedéssel nem ért egyet, panaszával Csongrád Város Polgármesteréhez fordul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megállapodás aláírói kijelentik, hogy vitás kérdéseiket elsődlegesen tárgyalásos úton próbálják rendezni. Jogvita esetére a szerződő felek kikötik a Csongrádi Városi Bíróság kizárólagos illetősé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                        _____________________________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</w:t>
      </w:r>
      <w:r>
        <w:rPr/>
        <w:t>ellátást igénybe vevő jogosult                                                  intézmény vezetőjéne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zülő aláírása </w:t>
        <w:tab/>
        <w:tab/>
        <w:tab/>
        <w:tab/>
        <w:tab/>
        <w:tab/>
        <w:t xml:space="preserve">         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>felügyelettel rendelkező szülő, vagy más</w:t>
      </w:r>
    </w:p>
    <w:p>
      <w:pPr>
        <w:pStyle w:val="Normal"/>
        <w:rPr/>
      </w:pPr>
      <w:r>
        <w:rPr/>
        <w:t xml:space="preserve">         </w:t>
      </w:r>
      <w:r>
        <w:rPr/>
        <w:t>törvényes képviselő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uk:</w:t>
      </w:r>
    </w:p>
    <w:p>
      <w:pPr>
        <w:pStyle w:val="Normal"/>
        <w:spacing w:lineRule="auto" w:line="360"/>
        <w:rPr/>
      </w:pPr>
      <w:r>
        <w:rPr/>
        <w:t>1. Név: 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Lakcím: 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Név: 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Lakcím: ____________________________________________________________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center" w:pos="4536" w:leader="none"/>
        <w:tab w:val="right" w:pos="9072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zocellint(csongrad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8:00Z</dcterms:created>
  <dc:creator>Szabóné Tóth Irénke</dc:creator>
  <dc:description/>
  <cp:keywords/>
  <dc:language>en-US</dc:language>
  <cp:lastModifiedBy>Csongrádi Kistérség Többcélé Társulása</cp:lastModifiedBy>
  <dcterms:modified xsi:type="dcterms:W3CDTF">2011-02-10T11:03:00Z</dcterms:modified>
  <cp:revision>10</cp:revision>
  <dc:subject/>
  <dc:title>Csongrád Város Önkormányzata fenntartásában lévő Általános Iskolák, Alapfokú Művészetoktatási Intézmény, Egységes Pedagógiai Szakszolgálat, Diákotthon és Átmeneti Otthon, Csongrád, Kossuth tér 7</dc:title>
</cp:coreProperties>
</file>